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f I could go on a holiday in Australia I would go to the Gold Coast in Queensland because they have lots of amusement parks such as Sea world, Dream world and Movie world. I would also like to go there because there are great destinations and I like the beaches there, and there are great places to stay there such as hotels and resorts. I also think there is brilliant weather in Queensl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also like to get souvenirs from the shops there, and go shopping. And there’s the Great Barrier Reef that I would like to go to that I think I would enjoy, because I’ve always wanted to go there and if I actually do go there I would be happ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I would also like to go for a holiday to the Northern Territory because I would like to visit the Ayers Rock and see what it’s like to live in a desert. I would like to see a crocodile because I’ve never seen one up close. I would be scared and also interested.</w:t>
      </w:r>
    </w:p>
    <w:p>
      <w:pPr>
        <w:pStyle w:val="Normal"/>
        <w:rPr/>
      </w:pPr>
      <w:r>
        <w:rPr/>
        <w:t xml:space="preserve"> </w:t>
      </w:r>
      <w:r>
        <w:rPr/>
        <w:t>I would like to go to the beaches there and go shopp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2:39:00Z</dcterms:created>
  <dc:creator>Mps</dc:creator>
  <dc:description/>
  <dc:language>en-US</dc:language>
  <cp:lastModifiedBy>Mps</cp:lastModifiedBy>
  <dcterms:modified xsi:type="dcterms:W3CDTF">2009-12-08T23:45:00Z</dcterms:modified>
  <cp:revision>2</cp:revision>
  <dc:subject/>
  <dc:title>If I could go on a holiday in Australia I would go to Queensland because thy have lots of amusement parks</dc:title>
</cp:coreProperties>
</file>